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>Date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apter 3 Honors Proble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low is the graph of a feasibility region.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270</wp:posOffset>
            </wp:positionV>
            <wp:extent cx="5486400" cy="341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represents the number of deluxe and standard telephones produced by a telephone company on two different machines. (Machine A and Machine B)</w:t>
      </w:r>
    </w:p>
    <w:p>
      <w:pPr>
        <w:pStyle w:val="Normal"/>
        <w:rPr/>
      </w:pPr>
      <w:r>
        <w:rPr/>
        <w:t>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the four inequalities that produce the feasibility region in terms of d and s, where d is the number of deluxe models produced and s is the number of standard models produced.  The constraints exist because machine A and machine B are available for a limited number of hours.</w:t>
      </w:r>
    </w:p>
    <w:p>
      <w:pPr>
        <w:pStyle w:val="Normal"/>
        <w:rPr/>
      </w:pPr>
      <w:r>
        <w:rPr/>
        <w:t>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elephone company makes $9 on each deluxe model and $6 on each standard model, what is the maximum profit for the company?</w:t>
      </w:r>
    </w:p>
    <w:p>
      <w:pPr>
        <w:pStyle w:val="Normal"/>
        <w:rPr/>
      </w:pPr>
      <w:r>
        <w:rPr/>
        <w:t>I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a profit function that would cause point A to have the maximum profit?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26670</wp:posOffset>
                </wp:positionV>
                <wp:extent cx="48094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Answer forma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I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Please answer the question and then explain step-by-step what you di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I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  Set up a chart.  The work in the chart will be a sufficient explan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II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  Explain in paragraph form why you wrote the equation that you di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99.7pt;mso-wrap-distance-left:9.05pt;mso-wrap-distance-right:9.05pt;mso-wrap-distance-top:0pt;mso-wrap-distance-bottom:0pt;margin-top:2.1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Answer forma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art I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Please answer the question and then explain step-by-step what you di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art I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  Set up a chart.  The work in the chart will be a sufficient explan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II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  Explain in paragraph form why you wrote the equation that you di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8:10:00Z</dcterms:created>
  <dc:creator>mdougher</dc:creator>
  <dc:description/>
  <dc:language>en-US</dc:language>
  <cp:lastModifiedBy>mdougher</cp:lastModifiedBy>
  <cp:lastPrinted>2004-11-15T12:38:00Z</cp:lastPrinted>
  <dcterms:modified xsi:type="dcterms:W3CDTF">2004-11-15T19:26:00Z</dcterms:modified>
  <cp:revision>6</cp:revision>
  <dc:subject/>
  <dc:title>Name____________________________</dc:title>
</cp:coreProperties>
</file>